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139426127"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58908050"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650419134"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458330891"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920362853"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